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методических рекомендаций по проведению оценки регулирующего воздействия проектов муниципальных нормативных правовых актов Администрации Златоустовского городского округа и экспертизы муниципальных нормативных правовых актов Администрации Златоустовского городского округа, затрагивающих вопросы осуществления предпринимательской                          и инвестиционной деятельности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270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 Федеральным законом «Об общих принципах организации местного самоуправления в Российской Федерации», Законом Челябинской области «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»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ЯЮ:</w:t>
      </w:r>
    </w:p>
    <w:p>
      <w:pPr>
        <w:pStyle w:val="Normal"/>
        <w:tabs>
          <w:tab w:val="clear" w:pos="720"/>
          <w:tab w:val="left" w:pos="1100" w:leader="none"/>
        </w:tabs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Методические рекомендации по проведению оценки регулирующего воздействия проектов муниципальных нормативных правовых актов Администрации Златоустовского городского округа и экспертизы муниципальных нормативных правовых актов Администрации Златоустовского городского округа, затрагивающих вопросы осуществления предпринимательской и инвестиционной деятельности (приложение).</w:t>
      </w:r>
    </w:p>
    <w:p>
      <w:pPr>
        <w:pStyle w:val="Normal"/>
        <w:tabs>
          <w:tab w:val="clear" w:pos="720"/>
          <w:tab w:val="left" w:pos="1100" w:leader="none"/>
        </w:tabs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2. Руководителям органов местного самоуправления (за  исключением   Собрания  депутатов   Златоустовского городского округа                                                 и Контрольно-счетной палаты Златоустовского городского округа), отраслевых (функциональных) органов Администрации Златоустовского городского округа, структурных подразделений Администрации Златоустовского городского округа обеспечить проведение оценки регулирующего воздействия и экспертизы муниципальных нормативных правовых актов в соответствии                    с Методическими рекомендациями по проведению оценки регулирующего воздействия проектов муниципальных нормативных правовых актов Администрации Златоустовского городского округа и экспертизы муниципальных нормативных правовых актов Администрации Златоустовского городского округа, затрагивающих вопросы осуществления предпринимательской и инвестиционной деятельности, утвержденными настоящим постановлением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</w:t>
        <w:tab/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Организацию выполнения настоящего постановления возложить                    на первого заместителя Главы Златоустовского городского округа                               Болотова Р.А. 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Златоустовского городского округа                                                        В.А. Жилин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1418" w:right="851" w:gutter="0" w:header="0" w:top="1134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9:00Z</dcterms:created>
  <dc:creator>prot_1</dc:creator>
  <dc:description/>
  <cp:keywords/>
  <dc:language>en-US</dc:language>
  <cp:lastModifiedBy>prot_4</cp:lastModifiedBy>
  <cp:lastPrinted>2014-12-03T13:03:00Z</cp:lastPrinted>
  <dcterms:modified xsi:type="dcterms:W3CDTF">2014-12-04T07:05:00Z</dcterms:modified>
  <cp:revision>7</cp:revision>
  <dc:subject/>
  <dc:title>город Златоуст Челябинской области</dc:title>
</cp:coreProperties>
</file>